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30 сентября  2021 года   № 29-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№ 18-1 от 14 декабря 2020 года «О бюджете Злынковского муниципального района Брянской области на 2021 год и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 цифры «257 017 177,27»  заменить цифрами    «257 420 606,27 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65 627 474,12»  заменить цифрами    «266 030 903,1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фры «58 276 988,38» заменить цифрами «58 680 417,38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2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3   Приложение 4 Решения изложить в новой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Приложение 12 (таблица 2)  </w:t>
      </w:r>
      <w:r>
        <w:rPr/>
        <w:t>«Распределение дотаций бюджетам поселений Злынковского района Брянской области, на поддержку мер по обеспечению сбалансированности бюджетов городского и сельских поселений на 2021год и плановый период  2022  и  2023 годов"   (за счет средств бюджета муниципального района)» изложить в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0"/>
        <w:gridCol w:w="960"/>
        <w:gridCol w:w="960"/>
        <w:gridCol w:w="960"/>
        <w:gridCol w:w="560"/>
        <w:gridCol w:w="1559"/>
        <w:gridCol w:w="1560"/>
        <w:gridCol w:w="1701"/>
      </w:tblGrid>
      <w:tr>
        <w:trPr>
          <w:trHeight w:val="40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87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6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2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4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-Буд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4"/>
                <w:szCs w:val="20"/>
              </w:rPr>
              <w:t>92942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5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1000,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6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1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03429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41:00Z</dcterms:created>
  <dc:creator>My_Comp</dc:creator>
  <dc:description/>
  <cp:keywords/>
  <dc:language>en-US</dc:language>
  <cp:lastModifiedBy>DNA7 X64</cp:lastModifiedBy>
  <cp:lastPrinted>2021-09-27T15:30:00Z</cp:lastPrinted>
  <dcterms:modified xsi:type="dcterms:W3CDTF">2021-10-04T11:26:00Z</dcterms:modified>
  <cp:revision>7</cp:revision>
  <dc:subject/>
  <dc:title/>
</cp:coreProperties>
</file>